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520</w:t>
      </w:r>
    </w:p>
    <w:p>
      <w:pPr>
        <w:pStyle w:val="Normal"/>
        <w:rPr>
          <w:sz w:val="28"/>
          <w:szCs w:val="28"/>
        </w:rPr>
      </w:pPr>
      <w:r>
        <w:rPr>
          <w:sz w:val="28"/>
          <w:szCs w:val="28"/>
        </w:rPr>
      </w:r>
    </w:p>
    <w:p>
      <w:pPr>
        <w:pStyle w:val="Normal"/>
        <w:rPr>
          <w:sz w:val="28"/>
          <w:szCs w:val="28"/>
        </w:rPr>
      </w:pPr>
      <w:r>
        <w:rPr>
          <w:sz w:val="28"/>
          <w:szCs w:val="28"/>
        </w:rPr>
        <w:t>I have real qualms about this guy at work. We’re teachers and he very rarely does his job. He doesn’t teach his classes; he shows videos and he goes into his office and reads. Everybody in our department knows that he does this. The problem that we have is that he relies on us not telling on him. He also knows that he has become one of those people who has endeared himself to the administrators at our school, so they’re not going to do anything about it. We know he’s not doing his job and they don’t care that he’s not doing his job. He relies on the fact that we’re not going to tell them explicitly that he doesn’t do his job. We don’t tell because we’re all sports coaches and you just don’t rat on someone. It puts us in a quandary about what we should do. Ultimately we don’t tell and it invariably boomerangs back on us. More responsibility comes back on us to do this and that. We have to do more chores here and there and he always seems to skate and get away with it. He’s rewarded for doing nothing by the administration. So then you sit there and you say to yourself, “Should I tell? It’s going to be more headache for me.” The big thing is that we know that he’s not doing what he’s supposed to do, which is try to teach the kids something.</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9:31:00Z</dcterms:created>
  <dc:creator>Subject Account</dc:creator>
  <dc:description/>
  <cp:keywords/>
  <dc:language>en-US</dc:language>
  <cp:lastModifiedBy>Subject Account</cp:lastModifiedBy>
  <dcterms:modified xsi:type="dcterms:W3CDTF">2005-06-21T19:31:00Z</dcterms:modified>
  <cp:revision>1</cp:revision>
  <dc:subject/>
  <dc:title>Memory 5520</dc:title>
</cp:coreProperties>
</file>